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sz w:val="28"/>
                <w:szCs w:val="20"/>
              </w:rPr>
              <w:t>от 17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          </w:t>
            </w:r>
            <w:r>
              <w:rPr>
                <w:b/>
                <w:bCs/>
                <w:sz w:val="28"/>
                <w:szCs w:val="20"/>
              </w:rPr>
              <w:t xml:space="preserve">№ </w:t>
            </w:r>
            <w:r>
              <w:rPr>
                <w:b/>
                <w:bCs/>
                <w:sz w:val="28"/>
                <w:szCs w:val="20"/>
              </w:rPr>
              <w:t>84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от 26 октября 2023 года № 1028 «Об утверждении муниципальной программы муниципального образования Щербиновский район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«Дети Кубани»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: от 7 июля 2014 года № 341 «О порядке принятия решения, о разработке, формирования, реализации и оценки эффективности реализации муниципальных программ муниципального образования Щербиновский район», </w:t>
      </w:r>
      <w:r>
        <w:rPr>
          <w:spacing w:val="-6"/>
          <w:sz w:val="28"/>
          <w:szCs w:val="28"/>
        </w:rPr>
        <w:t>от 21 июля 2017 года № 427 «Об утверждении перечня муниципальных программ муниципального образования Щербиновский район»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№ 1028 «Об утверждении муниципальной программы муниципального образования Щербиновский район «Дети Кубани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5, 2026 и 2027 годов, которые вступают в силу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год и на плановый период 2026 и 2027 годов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70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24 № 84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 от 26 октября 2023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028 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Кубан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приложении к постановлению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В паспорте муниципальной программы муниципального образования Щербиновский район «Дети Кубани»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/>
      </w:pPr>
      <w:r>
        <w:rPr>
          <w:sz w:val="28"/>
          <w:szCs w:val="28"/>
          <w:lang w:val="ru-RU" w:eastAsia="ru-RU"/>
        </w:rPr>
        <w:t xml:space="preserve">1) позиции «Координатор </w:t>
      </w:r>
      <w:r>
        <w:rPr>
          <w:rStyle w:val="Style36"/>
          <w:b w:val="false"/>
          <w:sz w:val="28"/>
          <w:szCs w:val="28"/>
          <w:lang w:val="ru-RU" w:eastAsia="ru-RU"/>
        </w:rPr>
        <w:t xml:space="preserve">муниципальной программы», «Участники муниципальной программы», «Этапы и сроки реализации муниципальной программы», «Контроль за выполнением муниципальной программы» </w:t>
      </w: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ординатор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7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пеки и попечительства в отношении несовершеннолетних администрации муниципального образования Щербиновский район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частники муниципальной 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управление образования администрации муниципального образования Щербиновский район; отдел по делам молодежи администрации муниципального образования Щербиновский район; отдел культуры администрации муниципального образования Щербиновский район; отдел по физической культуре и спорту администрации муниципального образования Щербиновский район; отдел </w:t>
            </w:r>
            <w:r>
              <w:rPr>
                <w:sz w:val="28"/>
                <w:szCs w:val="28"/>
              </w:rPr>
              <w:t xml:space="preserve">опеки и попечительства в отношении несовершеннолетних </w:t>
            </w:r>
            <w:r>
              <w:rPr>
                <w:spacing w:val="-4"/>
                <w:sz w:val="28"/>
                <w:szCs w:val="28"/>
              </w:rPr>
              <w:t>администрации муниципального образования Щербиновский район; администрация муниципального образования Щербиновский район</w:t>
            </w:r>
            <w:r>
              <w:rPr>
                <w:sz w:val="28"/>
                <w:szCs w:val="28"/>
              </w:rPr>
              <w:t>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- 2027 годы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нтроль за выполнением 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опеки и попечительства в отношении несовершеннолетних администрации муниципального образования Щербиновский район»; </w:t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/>
      </w:pPr>
      <w:r>
        <w:rPr>
          <w:sz w:val="28"/>
          <w:szCs w:val="28"/>
          <w:lang w:val="ru-RU" w:eastAsia="ru-RU"/>
        </w:rPr>
        <w:t>2) позицию «</w:t>
      </w:r>
      <w:r>
        <w:rPr>
          <w:rStyle w:val="Style36"/>
          <w:b w:val="false"/>
          <w:sz w:val="28"/>
          <w:szCs w:val="28"/>
          <w:lang w:val="ru-RU" w:eastAsia="ru-RU"/>
        </w:rPr>
        <w:t xml:space="preserve">Объемы бюджетных ассигнований муниципальной программы» </w:t>
      </w:r>
      <w:r>
        <w:rPr>
          <w:sz w:val="28"/>
          <w:szCs w:val="28"/>
          <w:lang w:val="ru-RU" w:eastAsia="ru-RU"/>
        </w:rPr>
        <w:t>изложить в следующей редак</w:t>
      </w:r>
      <w:r>
        <w:rPr/>
        <w:t>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57"/>
              <w:ind w:left="-108" w:firstLine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350 460,0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4 386 46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32 119 8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5 147 2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28 697 000,00 рублей.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ом числе из средств бюджета муниципального образования Щербиновский район 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54 560,0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 449 56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 660 4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 473 6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 371 000,00 рублей.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з средств бюджета Краснодарского края 113 395 900,0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1 936 900,00 рублей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– </w:t>
            </w: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45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ru-RU"/>
              </w:rPr>
              <w:t>,00</w:t>
            </w:r>
            <w:r>
              <w:rPr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23 673 6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  <w:r>
              <w:rPr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27 326 0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  <w:r>
              <w:rPr>
                <w:sz w:val="28"/>
                <w:szCs w:val="28"/>
              </w:rPr>
              <w:t xml:space="preserve"> рублей»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</w:tr>
    </w:tbl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в разделе 1 </w:t>
      </w:r>
      <w:r>
        <w:rPr>
          <w:sz w:val="28"/>
          <w:szCs w:val="28"/>
        </w:rPr>
        <w:t>«Цели, задачи и целевые показатели, сроки и этапы реализации муниципальной программы</w:t>
      </w:r>
      <w:r>
        <w:rPr>
          <w:sz w:val="28"/>
          <w:szCs w:val="28"/>
          <w:lang w:val="ru-RU"/>
        </w:rPr>
        <w:t>»:</w:t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таблицу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82"/>
        <w:gridCol w:w="1850"/>
        <w:gridCol w:w="1981"/>
        <w:gridCol w:w="1703"/>
        <w:gridCol w:w="212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Наименова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 xml:space="preserve">Методика расчета показател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д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Период ра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Ответственный за сбор и расчет показател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</w:rPr>
              <w:t xml:space="preserve">Общий охват детей различными видами отдыха, оздоровления и занятост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ОХД = суммарному значению данных исполнителей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де: ОХД – общий охват детей различными видами отдыха и оздоров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3"/>
                <w:szCs w:val="23"/>
              </w:rPr>
              <w:t>данные для расчета показателя приводятся из ежегодного отчета исполнителей мероприятий муниципальной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3"/>
                <w:szCs w:val="23"/>
              </w:rPr>
              <w:t>один раз в год, следующего за отчетным, до 15 января отчетного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3"/>
                <w:szCs w:val="23"/>
              </w:rPr>
              <w:t>отдел опеки и попечительства в отношении несовершеннолетних администрации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Количество оздоровленных де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Д = суммарному значению данных исполнителей мероприятий, где:КОД – кол-во оздоровленных дет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данные для расчета показателя приводятся из ежеквартального отчета исполнителей мероприятий муниципальной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ежеквартально до 5 числа отчетного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  <w:sz w:val="23"/>
                <w:szCs w:val="23"/>
              </w:rPr>
              <w:t>отдел опеки и попечительства в отношении несовершеннолетних администрации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Количество детей-сирот и детей, оставшихся без попечения родителей, которым оказана помощ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КДС= суммарному значению данных исполнителей мероприятий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КДС– количество детей-сирот и детей, оставшихся без попечения родителей, которым оказана помощ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данные для расчета показателя приводятся из ежеквартального отчета исполнителей мероприятий муниципальной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ежеквартально до 5 числа отчетного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  <w:sz w:val="23"/>
                <w:szCs w:val="23"/>
              </w:rPr>
              <w:t>отдел опеки и попечительства в отношении несовершеннолетних администрации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4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</w:rPr>
              <w:t>Количество предоставленных жилых помещ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КПЖ = суммарному значению данн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исполнителей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КПЖ– количество предоставленных жилых помещ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данные для расчета показателя приводятся из ежеквартального отчета исполнителей мероприятий муниципальной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ежеквартально до 5 числа отчетного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5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Количество предоставленных новогодних подарк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КНП = суммарному значению данн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исполнителей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 xml:space="preserve">КНП– количество предоставленных </w:t>
            </w:r>
            <w:r>
              <w:rPr>
                <w:spacing w:val="-6"/>
              </w:rPr>
              <w:t>новогодних подарков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данные для расчета показателя приводятся из ежеквартального отчета исполнителей мероприятий муниципальной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ежеквартально до 5 числа отчетного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муниципального образования Щербиновский район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абзац семнадцат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Сроки реализации муниципальной подпрограммы: 2024 – 2027 годы»;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4) в разделе 3 «</w:t>
      </w:r>
      <w:r>
        <w:rPr>
          <w:sz w:val="28"/>
          <w:szCs w:val="28"/>
        </w:rPr>
        <w:t>Обоснование ресурсного обеспечения муниципальной программы</w:t>
      </w:r>
      <w:r>
        <w:rPr>
          <w:sz w:val="28"/>
          <w:szCs w:val="28"/>
          <w:lang w:val="ru-RU"/>
        </w:rPr>
        <w:t>»:</w:t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у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126"/>
        <w:gridCol w:w="1808"/>
      </w:tblGrid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ализации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Объем финансирования, руб.</w:t>
            </w:r>
          </w:p>
        </w:tc>
      </w:tr>
      <w:tr>
        <w:trPr>
          <w:trHeight w:val="32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сего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/>
              <w:t>в разрезе источников финансирования</w:t>
            </w:r>
          </w:p>
        </w:tc>
      </w:tr>
      <w:tr>
        <w:trPr>
          <w:trHeight w:val="4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/>
              <w:t>краевой бюджет*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539"/>
        <w:gridCol w:w="1867"/>
        <w:gridCol w:w="2152"/>
        <w:gridCol w:w="1782"/>
      </w:tblGrid>
      <w:tr>
        <w:trPr>
          <w:tblHeader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Муниципальная программа, 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386 4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936 9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9 56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119 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459 4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0 4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47 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73 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 6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97 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326 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1 0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350 4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395 9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54 560,00</w:t>
            </w:r>
          </w:p>
        </w:tc>
      </w:tr>
      <w:tr>
        <w:trPr>
          <w:trHeight w:val="434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рганизация отдыха, оздоровления и занятости детей и подростков в </w:t>
            </w:r>
            <w:r>
              <w:rPr>
                <w:spacing w:val="-6"/>
              </w:rPr>
              <w:t>муниципальном образовании Щербиновский район»</w:t>
            </w:r>
            <w:r>
              <w:rPr/>
              <w:t>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1 6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7 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4 06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65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6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9 5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1 4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6 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5 2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3 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8 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4 2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01 7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88 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2 960,00</w:t>
            </w:r>
          </w:p>
        </w:tc>
      </w:tr>
      <w:tr>
        <w:trPr>
          <w:trHeight w:val="77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2 «Дети- сироты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1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1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5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 4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300,00</w:t>
            </w:r>
          </w:p>
        </w:tc>
      </w:tr>
      <w:tr>
        <w:trPr>
          <w:trHeight w:val="42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6"/>
              </w:rPr>
              <w:t>Основное мероприятие № 3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03 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03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14 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14 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39 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39 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90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90 7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847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847 7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4 «Организация и проведение социально-значимых мероприятий, направленных на поддержку семей и детей, укрепление семейных ценностей и традиций»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</w:tr>
      <w:tr>
        <w:trPr>
          <w:trHeight w:val="42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pacing w:val="-6"/>
              </w:rPr>
              <w:t>Подпрограмма «Профилактика безнадзорности и правонарушений несовершеннолетних на территории муниципального образования Щербиновский район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500,00</w:t>
            </w:r>
          </w:p>
        </w:tc>
      </w:tr>
      <w:tr>
        <w:trPr>
          <w:trHeight w:val="40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 9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 900,00</w:t>
            </w:r>
          </w:p>
        </w:tc>
      </w:tr>
      <w:tr>
        <w:trPr>
          <w:trHeight w:val="42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 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 300,00</w:t>
            </w:r>
          </w:p>
        </w:tc>
      </w:tr>
      <w:tr>
        <w:trPr>
          <w:trHeight w:val="42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 6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 600,00</w:t>
            </w:r>
          </w:p>
        </w:tc>
      </w:tr>
      <w:tr>
        <w:trPr>
          <w:trHeight w:val="41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4 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4 300,00</w:t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left"/>
        <w:rPr/>
      </w:pPr>
      <w:r>
        <w:rPr>
          <w:sz w:val="28"/>
          <w:szCs w:val="28"/>
          <w:lang w:val="ru-RU"/>
        </w:rPr>
        <w:t>* объем финансирования муниципальной программы за счет средств бюджета Краснодарского края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;</w:t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абзац перв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ри определении объемов финансирования муниципальной программы за основу взяты данные о фактических затратах на организацию отдыха, оздоровления и занятости детей и подростков в муниципальном образовании Щербиновский район мероприятий предыдущих лет, замечания и предложения по оптимизации расходов, сметы и расчеты на 2024 – 2027 годы, составленные организаторами мероприятий с учетом индексов-дефляторов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в разделе 6 «Механизм реализации муниципальной программы и контроль за ее выполнением» абзац первый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кущее управление муниципальной программой осуществляет координатор муниципальной программы – отдел опеки и попечительства в отношении несовершеннолетних администрация муниципального образования Щербиновский район, который: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1,2,3 к</w:t>
      </w:r>
      <w:r>
        <w:rPr/>
        <w:t xml:space="preserve"> </w:t>
      </w:r>
      <w:r>
        <w:rPr>
          <w:sz w:val="28"/>
          <w:szCs w:val="28"/>
        </w:rPr>
        <w:t>муниципальной программе муниципального образования Щербиновский район «Дети Кубани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78"/>
      </w:tblGrid>
      <w:tr>
        <w:trPr/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8" w:type="dxa"/>
            <w:tcBorders/>
          </w:tcPr>
          <w:tbl>
            <w:tblPr>
              <w:tblW w:w="15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8"/>
              <w:gridCol w:w="5583"/>
            </w:tblGrid>
            <w:tr>
              <w:trPr/>
              <w:tc>
                <w:tcPr>
                  <w:tcW w:w="94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false"/>
                    <w:autoSpaceDE w:val="false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558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false"/>
                    <w:autoSpaceDE w:val="false"/>
                    <w:jc w:val="center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</w:t>
                  </w:r>
                  <w:r>
                    <w:rPr>
                      <w:caps/>
                      <w:sz w:val="28"/>
                      <w:szCs w:val="28"/>
                    </w:rPr>
                    <w:t>Приложение</w:t>
                  </w:r>
                  <w:r>
                    <w:rPr>
                      <w:sz w:val="28"/>
                      <w:szCs w:val="28"/>
                    </w:rPr>
                    <w:t xml:space="preserve"> № 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false"/>
                    <w:autoSpaceDE w:val="false"/>
                    <w:jc w:val="center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муниципальной программе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false"/>
                    <w:autoSpaceDE w:val="false"/>
                    <w:jc w:val="center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false"/>
                    <w:autoSpaceDE w:val="false"/>
                    <w:jc w:val="center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Щербиновский район «Дети Кубани»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И, ЗАДАЧИ И ЦЕЛЕВЫЕ ПОКАЗАТЕЛИ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ЩЕРБИНОВСКИЙ РАЙО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ДЕТИ КУБАНИ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52"/>
              <w:gridCol w:w="3349"/>
              <w:gridCol w:w="1355"/>
              <w:gridCol w:w="4972"/>
              <w:gridCol w:w="981"/>
              <w:gridCol w:w="841"/>
              <w:gridCol w:w="978"/>
              <w:gridCol w:w="785"/>
            </w:tblGrid>
            <w:tr>
              <w:trPr/>
              <w:tc>
                <w:tcPr>
                  <w:tcW w:w="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п/п</w:t>
                  </w:r>
                </w:p>
              </w:tc>
              <w:tc>
                <w:tcPr>
                  <w:tcW w:w="33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 xml:space="preserve">Наименование целев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показателя</w:t>
                  </w:r>
                </w:p>
              </w:tc>
              <w:tc>
                <w:tcPr>
                  <w:tcW w:w="13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497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Значение показателей</w:t>
                  </w:r>
                </w:p>
              </w:tc>
            </w:tr>
            <w:tr>
              <w:trPr/>
              <w:tc>
                <w:tcPr>
                  <w:tcW w:w="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7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 год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7 год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26"/>
              <w:gridCol w:w="3542"/>
              <w:gridCol w:w="6222"/>
              <w:gridCol w:w="981"/>
              <w:gridCol w:w="838"/>
              <w:gridCol w:w="981"/>
              <w:gridCol w:w="48"/>
              <w:gridCol w:w="91"/>
              <w:gridCol w:w="108"/>
              <w:gridCol w:w="776"/>
            </w:tblGrid>
            <w:tr>
              <w:trPr>
                <w:tblHeader w:val="true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2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ая программа муниципального образования Щербиновский район «Дети Кубани» 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: создание комфортной и доброжелательной среды для жизни детей муниципального образования Щербиновский район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.2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Задачи: создание благоприятных условий для оздоровления и занятости детей и подростков в муниципальном образовании Щербиновский район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доставление детям-сиротам и детям, оставшимся без попечения родителей, лицам из их числа зарегистрированным на территории муниципального образования Щербиновский район по договорам найма специализированных жилых помещений на территории Краснодарского кра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овлечение несовершеннолетних состоящих на всех видах учетах профилактики безнадзорности и правонарушений несовершеннолетних в социально-значимых мероприятиях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влечение несовершеннолетних, состоящих на учете в органах и учреждениях системы профилактики безнадзорности и правонарушений несовершеннолетних к позитивным формам досуговой занятости, формирование у них позитивного отношения к здоровому образу жизни, спорту и физической культуре, повышение социальной активности, развитие творческих и физических способностей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.3.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Целевой показатель: Общий охват детей различными видами отдыха и занятости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тей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47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47</w:t>
                  </w:r>
                </w:p>
              </w:tc>
              <w:tc>
                <w:tcPr>
                  <w:tcW w:w="102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47</w:t>
                  </w:r>
                </w:p>
              </w:tc>
              <w:tc>
                <w:tcPr>
                  <w:tcW w:w="97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47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Профилактика безнадзорности и правонарушений несовершеннолетних на территории муниципального образования Щербиновский район»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.1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ель: </w:t>
                  </w:r>
                  <w:r>
                    <w:rPr>
                      <w:bCs/>
                    </w:rPr>
                    <w:t>оказание социальной поддержки детям</w:t>
                  </w:r>
                  <w:r>
                    <w:rPr/>
                    <w:t xml:space="preserve"> муниципального образования Щербиновский район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.2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Задачи: вовлечение несовершеннолетних состоящих на всех видах учетах профилактики безнадзорности и правонарушений несовершеннолетних в социально-значимых мероприятиях;</w:t>
                  </w:r>
                </w:p>
                <w:p>
                  <w:pPr>
                    <w:pStyle w:val="Normal"/>
                    <w:autoSpaceDE w:val="false"/>
                    <w:rPr>
                      <w:lang w:eastAsia="ar-SA"/>
                    </w:rPr>
                  </w:pPr>
                  <w:r>
                    <w:rPr/>
                    <w:t xml:space="preserve"> </w:t>
                  </w:r>
                  <w:r>
                    <w:rPr/>
                    <w:t xml:space="preserve">привлечение несовершеннолетних, состоящих на учете в органах и учреждениях системы профилактики безнадзорности и правонарушений несовершеннолетних к позитивным формам досуговой занятости, формирование у них позитивного отношения к здоровому образу жизни, спорту и физической культуре, повышение социальной активности, развитие творческих и физических способностей, </w:t>
                  </w:r>
                  <w:r>
                    <w:rPr>
                      <w:lang w:eastAsia="ar-SA"/>
                    </w:rPr>
                    <w:t>профилактика совершения несовершеннолетними преступлений, правонарушений, антиобщественных деяний, вовлечению их в преступную деятельность, деструктивные сообщества.</w:t>
                  </w:r>
                </w:p>
                <w:p>
                  <w:pPr>
                    <w:pStyle w:val="Normal"/>
                    <w:autoSpaceDE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.2.1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 xml:space="preserve">Целевой показатель: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«Количество детей состоящих на профилактических учетах, участвовавших в массовых мероприятиях»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тей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22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.2.2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 xml:space="preserve">Целевой показатель: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Заседания комиссии по делам несовершеннолетних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4"/>
                    </w:rPr>
                    <w:t>количество заседаний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22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 xml:space="preserve">Основное мероприятие № 1 </w:t>
                  </w:r>
                  <w:r>
                    <w:rPr>
                      <w:sz w:val="22"/>
                      <w:szCs w:val="22"/>
                    </w:rPr>
                    <w:t>«Организация отдыха, оздоровления и занятости детей и подростков в муниципальном образовании Щербиновский район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.1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: создание комфортной и доброжелательной среды для жизни детей в муниципальном образовании Щербиновский район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.2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дача: Создание благоприятных условий для оздоровления и занятости детей и подростков в муниципальном образовании Щербиновский район 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.3.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Целевой показатель: Количество оздоровленных детей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детей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</w:t>
                  </w:r>
                </w:p>
              </w:tc>
              <w:tc>
                <w:tcPr>
                  <w:tcW w:w="122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№ 2 «Дети-сироты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.1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: создание комфортной и доброжелательной среды для жизни детей в муниципальном образовании Щербиновский район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</w:rPr>
                    <w:t>оказание социальной поддержки детям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.2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: 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.3.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Целевой показатель «Количество детей-сирот и детей, оставшихся без попечения родителей, которым оказана помощь»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детей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</w:t>
                  </w:r>
                </w:p>
              </w:tc>
              <w:tc>
                <w:tcPr>
                  <w:tcW w:w="11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</w:t>
                  </w:r>
                </w:p>
              </w:tc>
              <w:tc>
                <w:tcPr>
                  <w:tcW w:w="8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№ 3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.1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: создание комфортной и доброжелательной среды для жизни детей муниципального образования Щербиновский район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.2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: предоставление детям-сиротам и детям, оставшимся без попечения родителей, лицам из их числа зарегистрированных на территории муниципального образования Щербиновский район по договорам найма специализированных жилых помещений на территории Краснодарского кра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.3.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pacing w:val="-4"/>
                    </w:rPr>
                    <w:t>Целевой показатель «Количество предоставленных жилых помещений»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жилых помещений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1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сновное мероприятие № 4 «Организация и проведение социально-значимых мероприятий, направленных на поддержку семей и детей, укрепление семейных ценностей и традиций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.1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Цель: оказание социальной поддержки детям, проведение мероприятий направленных на формирование семейных ценностей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.2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bCs/>
                    </w:rPr>
                    <w:t xml:space="preserve">Задача: </w:t>
                  </w:r>
                  <w:r>
                    <w:rPr>
                      <w:bCs/>
                      <w:sz w:val="22"/>
                      <w:szCs w:val="22"/>
                    </w:rPr>
                    <w:t>Привлечение</w:t>
                  </w:r>
                  <w:r>
                    <w:rPr>
                      <w:sz w:val="22"/>
                      <w:szCs w:val="22"/>
                    </w:rPr>
                    <w:t xml:space="preserve"> несовершеннолетних, состоящих на учете в органах и учреждениях системы профилактики безнадзорности и правонарушений несовершеннолетних, детей </w:t>
                  </w:r>
                  <w:r>
                    <w:rPr>
                      <w:spacing w:val="-6"/>
                      <w:sz w:val="22"/>
                      <w:szCs w:val="22"/>
                    </w:rPr>
                    <w:t>находящихся в трудной жизненной ситуации, социально опасном положении, детей из малообеспеченных, многодетных семей и детей из семей мобилизованных граждан</w:t>
                  </w:r>
                  <w:r>
                    <w:rPr>
                      <w:sz w:val="22"/>
                      <w:szCs w:val="22"/>
                    </w:rPr>
                    <w:t xml:space="preserve"> к позитивным формам досуговой занятости, формирование у них позитивного отношения к здоровому образу жизни, спорту и физической культуре, повышение социальной активности, развитие творческих и физических способностей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.3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Целевой показатель </w:t>
                  </w:r>
                  <w:r>
                    <w:rPr>
                      <w:spacing w:val="-4"/>
                    </w:rPr>
                    <w:t>«Количество предоставленных новогодних подарков»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овогодние подарки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10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100</w:t>
                  </w:r>
                </w:p>
              </w:tc>
              <w:tc>
                <w:tcPr>
                  <w:tcW w:w="1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100</w:t>
                  </w:r>
                </w:p>
              </w:tc>
              <w:tc>
                <w:tcPr>
                  <w:tcW w:w="8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1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ind w:firstLine="709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».</w:t>
            </w:r>
          </w:p>
          <w:p>
            <w:pPr>
              <w:pStyle w:val="Normal"/>
              <w:ind w:left="-94" w:firstLine="9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5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"/>
              <w:gridCol w:w="15356"/>
            </w:tblGrid>
            <w:tr>
              <w:trPr/>
              <w:tc>
                <w:tcPr>
                  <w:tcW w:w="25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false"/>
                    <w:autoSpaceDE w:val="false"/>
                    <w:snapToGrid w:val="false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35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851"/>
                      <w:tab w:val="left" w:pos="10665" w:leader="none"/>
                      <w:tab w:val="left" w:pos="11085" w:leader="none"/>
                      <w:tab w:val="right" w:pos="14348" w:leader="none"/>
                    </w:tabs>
                    <w:overflowPunct w:val="false"/>
                    <w:autoSpaceDE w:val="false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«</w:t>
                  </w:r>
                  <w:r>
                    <w:rPr>
                      <w:caps/>
                      <w:sz w:val="28"/>
                      <w:szCs w:val="28"/>
                    </w:rPr>
                    <w:t>Приложение</w:t>
                  </w:r>
                  <w:r>
                    <w:rPr>
                      <w:sz w:val="28"/>
                      <w:szCs w:val="28"/>
                    </w:rPr>
                    <w:t xml:space="preserve"> № 2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851"/>
                      <w:tab w:val="left" w:pos="10170" w:leader="none"/>
                      <w:tab w:val="right" w:pos="14348" w:leader="none"/>
                    </w:tabs>
                    <w:overflowPunct w:val="false"/>
                    <w:autoSpaceDE w:val="false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 xml:space="preserve">к муниципальной программе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851"/>
                      <w:tab w:val="left" w:pos="9870" w:leader="none"/>
                      <w:tab w:val="left" w:pos="10215" w:leader="none"/>
                      <w:tab w:val="right" w:pos="14348" w:leader="none"/>
                    </w:tabs>
                    <w:overflowPunct w:val="false"/>
                    <w:autoSpaceDE w:val="false"/>
                    <w:outlineLvl w:val="1"/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муниципального образования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851"/>
                      <w:tab w:val="center" w:pos="8807" w:leader="none"/>
                      <w:tab w:val="right" w:pos="17615" w:leader="none"/>
                    </w:tabs>
                    <w:overflowPunct w:val="false"/>
                    <w:autoSpaceDE w:val="false"/>
                    <w:outlineLvl w:val="1"/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                                                                           Щербиновский район «Дети Кубани»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2474" w:leader="none"/>
              </w:tabs>
              <w:autoSpaceDE w:val="false"/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2474" w:leader="none"/>
              </w:tabs>
              <w:autoSpaceDE w:val="false"/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2474" w:leader="none"/>
              </w:tabs>
              <w:autoSpaceDE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МЕРОПРИЯТИЙ МУНИЦИПАЛЬНОЙ ПРОГРАММЫ «ДЕТИ КУБАНИ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4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1701"/>
              <w:gridCol w:w="993"/>
              <w:gridCol w:w="1701"/>
              <w:gridCol w:w="1417"/>
              <w:gridCol w:w="1701"/>
              <w:gridCol w:w="1701"/>
              <w:gridCol w:w="1418"/>
              <w:gridCol w:w="1317"/>
              <w:gridCol w:w="1134"/>
            </w:tblGrid>
            <w:tr>
              <w:trPr>
                <w:trHeight w:val="120" w:hRule="atLeast"/>
              </w:trPr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мероприятия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Год реализации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62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м финансирования, рублей</w:t>
                  </w:r>
                </w:p>
              </w:tc>
              <w:tc>
                <w:tcPr>
                  <w:tcW w:w="13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посредственный результат реализ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роприят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Участник муниципальной программы, исполнитель мероприятия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азрезе источников финансирования</w:t>
                  </w:r>
                </w:p>
              </w:tc>
              <w:tc>
                <w:tcPr>
                  <w:tcW w:w="1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1" w:hRule="atLeast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аевой бюджет*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бюджетные источники</w:t>
                  </w:r>
                </w:p>
              </w:tc>
              <w:tc>
                <w:tcPr>
                  <w:tcW w:w="1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13"/>
              <w:rPr/>
            </w:pPr>
            <w:r>
              <w:rPr/>
            </w:r>
          </w:p>
          <w:tbl>
            <w:tblPr>
              <w:tblW w:w="14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3"/>
              <w:gridCol w:w="1706"/>
              <w:gridCol w:w="995"/>
              <w:gridCol w:w="1710"/>
              <w:gridCol w:w="1415"/>
              <w:gridCol w:w="1698"/>
              <w:gridCol w:w="1701"/>
              <w:gridCol w:w="1420"/>
              <w:gridCol w:w="1311"/>
              <w:gridCol w:w="1134"/>
            </w:tblGrid>
            <w:tr>
              <w:trPr>
                <w:tblHeader w:val="true"/>
              </w:trPr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rPr>
                      <w:bCs/>
                      <w:sz w:val="36"/>
                    </w:rPr>
                  </w:pPr>
                  <w:r>
                    <w:rPr>
                      <w:bCs/>
                      <w:sz w:val="36"/>
                    </w:rPr>
                  </w:r>
                </w:p>
                <w:p>
                  <w:pPr>
                    <w:pStyle w:val="Normal"/>
                    <w:rPr>
                      <w:bCs/>
                      <w:sz w:val="36"/>
                    </w:rPr>
                  </w:pPr>
                  <w:r>
                    <w:rPr>
                      <w:bCs/>
                      <w:sz w:val="36"/>
                    </w:rPr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Основное мероприятие № 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Организация отдыха, оздоровления и занятости детей и подростков в муниципальном образовании Щербиновский район»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 181 66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7 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424 0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управление образования администрации муниципального образования Щербиновский район (далее – управление образования); отдел по делам молодежи администрации муниципального образования Щербиновский район (далее – отдел молодежи); отдел культуры администрации муниципального образования Щербиновский район (далее –отдел культуры);</w:t>
                  </w:r>
                  <w:r>
                    <w:rPr>
                      <w:sz w:val="22"/>
                      <w:szCs w:val="22"/>
                    </w:rPr>
                    <w:t xml:space="preserve"> отдел по физической культуре и спорту администрации муниципального образования Щербиновский район (далее – отдел спорта); администрация муниципального образования Щербиновский район (далее – администрация)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 465 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996 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 469 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 381 4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076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305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373 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158 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214 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401 76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988 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412 9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.1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 «Организация отдыха, оздоровления и занятости детей и подростков в муниципальном образовании Щербиновский район»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424 06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424 0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управление образования; отдел молодежи; отдел культуры;</w:t>
                  </w:r>
                  <w:r>
                    <w:rPr>
                      <w:sz w:val="22"/>
                      <w:szCs w:val="22"/>
                    </w:rPr>
                    <w:t xml:space="preserve"> отдел спорта; администрация.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465 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465 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305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305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214 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214 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Cs/>
                      <w:spacing w:val="-2"/>
                    </w:rPr>
                  </w:pPr>
                  <w:r>
                    <w:rPr>
                      <w:bCs/>
                      <w:spacing w:val="-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412 96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412 9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ab/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ab/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</w:rPr>
                  </w:pPr>
                  <w:r>
                    <w:rPr>
                      <w:sz w:val="22"/>
                      <w:szCs w:val="22"/>
                    </w:rPr>
                    <w:t>Мероприятие № 1.1.1 «</w:t>
                  </w:r>
                  <w:r>
                    <w:rPr>
                      <w:spacing w:val="-2"/>
                      <w:sz w:val="22"/>
                      <w:szCs w:val="22"/>
                    </w:rPr>
      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, обучающихся в каникулярное время с дневным пребыванием с обязательной организацией их питания»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Cs/>
                      <w:spacing w:val="-2"/>
                    </w:rPr>
                  </w:pPr>
                  <w:r>
                    <w:rPr>
                      <w:bCs/>
                      <w:spacing w:val="-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Cs/>
                      <w:spacing w:val="-2"/>
                    </w:rPr>
                  </w:pPr>
                  <w:r>
                    <w:rPr>
                      <w:bCs/>
                      <w:spacing w:val="-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Cs/>
                      <w:spacing w:val="-2"/>
                    </w:rPr>
                  </w:pPr>
                  <w:r>
                    <w:rPr>
                      <w:bCs/>
                      <w:spacing w:val="-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2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2 «Организация отдыха и оздоровления детей в муниципальных профильных сменах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45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45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22 3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22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 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 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4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4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Cs w:val="22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.1.3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6"/>
                    </w:rPr>
                  </w:pPr>
                  <w:r>
                    <w:rPr>
                      <w:sz w:val="22"/>
                      <w:szCs w:val="22"/>
                    </w:rPr>
                    <w:t>Мероприятие № 1.1.3 «Организация отдыха, оздоровления детей в лагере труда и отдыха в каникулярное время с организацией питания детей»</w:t>
                  </w:r>
                </w:p>
                <w:p>
                  <w:pPr>
                    <w:pStyle w:val="Normal"/>
                    <w:rPr>
                      <w:spacing w:val="-6"/>
                      <w:sz w:val="36"/>
                    </w:rPr>
                  </w:pPr>
                  <w:r>
                    <w:rPr>
                      <w:spacing w:val="-6"/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0 055,3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0 055,3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29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29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3 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3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9 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9 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2 355,3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2 355,3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.1.4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4 «</w:t>
                  </w:r>
                  <w:r>
                    <w:rPr>
                      <w:szCs w:val="22"/>
                    </w:rPr>
                    <w:t>Прививки от дизентерии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.1.5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5 «Организация и проведение муниципальных многодневных пох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.1.6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6 «Организация и проведение палаточного лагеря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управление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6"/>
                    </w:rPr>
                  </w:pPr>
                  <w:r>
                    <w:rPr>
                      <w:spacing w:val="-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6"/>
                    </w:rPr>
                  </w:pPr>
                  <w:r>
                    <w:rPr>
                      <w:spacing w:val="-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6"/>
                    </w:rPr>
                  </w:pPr>
                  <w:r>
                    <w:rPr>
                      <w:spacing w:val="-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1.1.7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7 «Аккарицидные обработки против клещей»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 6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 6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 9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 9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 4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 4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.1.8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8 «Медицинское сопровождение профильных лагерей, организованных муниципальными образовательными организациями, осуществляющими организацию отдыха и оздоровления, обучающихся в каникулярное время с дневным пребыванием с обязательной организацией их питания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13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13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13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13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78 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78 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9 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9 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1.1.9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Мероприятие № 1.1.9 «Проведение социально-значимых мероприятий, в том числе организация доставки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1 804,67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1 804,6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0 3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0 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4 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4 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0 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0 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7 404,67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7 404,6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.1.10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10 «Организация отдыха,  оздоровления одаренных детей – участников детских творческих коллективов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2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2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тдел культур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5 4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5 4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7 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7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 4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 4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9 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9 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1.1.11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Мероприятие № 1.1.11 «</w:t>
                  </w:r>
                  <w:r>
                    <w:rPr>
                      <w:spacing w:val="-6"/>
                      <w:sz w:val="22"/>
                      <w:szCs w:val="22"/>
                    </w:rPr>
                    <w:t xml:space="preserve">Проведение II этапа и участие в III и </w:t>
                  </w:r>
                  <w:r>
                    <w:rPr>
                      <w:spacing w:val="-6"/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pacing w:val="-6"/>
                      <w:sz w:val="22"/>
                      <w:szCs w:val="22"/>
                    </w:rPr>
                    <w:t>V этапах Всекубанских турниров по уличному баскетболу (стритболу и футболу среди детских команд на Кубок губернатора Краснодарского края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6 3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6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4"/>
                      <w:sz w:val="22"/>
                      <w:szCs w:val="22"/>
                    </w:rPr>
                    <w:t>отдел спорта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9 9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9 9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1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1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 4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 4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2 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2 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.1.12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12 «</w:t>
                  </w:r>
                  <w:r>
                    <w:rPr/>
                    <w:t>Организация доставки детей в краевые и муниципальные лагеря, на зональные краевые и муниципальные социально – значимые мероприятия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тдел молодежи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8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8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 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 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334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 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.13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Мероприятие № 1.1.13 «Организация отдыха детей, участия в тематических сменах детских оздоровительных организаций, проведение и участие в краевых, зональных и муниципальных социально-значимых мероприятиях, в том числе организация питания и проживания» 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тдел молодежи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 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6 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6 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4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4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1.2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Мероприятие № 1.2 «Обеспечение отдыха детей в каникулярное время в профильных лагерях, организованных муниципальными общеобразовательными организациями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7 6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7 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управление образования</w:t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996 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996 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076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076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158 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158 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988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988 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сновное мероприятие № 2 «Дети-сироты»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 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 1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2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тдел опеки и попечительства в отношении несовершеннолетних администрации муниципального образования Щербиновский район (далее - отдел опеки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1 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9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2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7 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 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9 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 5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 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6 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9 4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7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2.1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ероприятие № 2.1 «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»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2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2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тдел опеки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2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2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 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 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7 3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7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2.2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spacing w:val="-8"/>
                    </w:rPr>
                  </w:pPr>
                  <w:r>
                    <w:rPr>
                      <w:sz w:val="22"/>
                      <w:szCs w:val="22"/>
                    </w:rPr>
                    <w:t>Мероприятие № 2.2 «</w:t>
                  </w:r>
                  <w:r>
                    <w:rPr>
                      <w:spacing w:val="-8"/>
                      <w:sz w:val="22"/>
                      <w:szCs w:val="22"/>
                    </w:rPr>
      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 1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тдел опе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9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9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 6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 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 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 5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9 4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9 4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Основное мероприятие № 3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0 103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0 103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администраци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8 314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8 314 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1 439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1 439 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 990 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 990 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4 847 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4 847 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.1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3.1 «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 519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 519 1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дминистрация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 615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 615 1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 711 3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 711 3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 163 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 163 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2 008 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2 008 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.2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3.2 «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отдел опеки 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 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.3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3.3 «</w:t>
                  </w:r>
                  <w:r>
                    <w:rPr>
                      <w:spacing w:val="-6"/>
                      <w:sz w:val="22"/>
                      <w:szCs w:val="22"/>
                    </w:rPr>
                    <w:t>Осуществление отдельных государственных полномочий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6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6 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отдел опеки</w:t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6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6 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6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6 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5 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5 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63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63 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.4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3.4 «</w:t>
                  </w:r>
                  <w:r>
                    <w:rPr>
                      <w:spacing w:val="-4"/>
                      <w:sz w:val="22"/>
                      <w:szCs w:val="22"/>
                    </w:rPr>
      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2 9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2 9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плата труда специалиста жилищного фонда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тдел опеки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7 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7 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7 3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7 3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7 3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7 3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55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55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748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сновное мероприятие № 4 «Организация и проведение социально-значимых мероприятий, направленных на поддержку семей и детей, укрепление семейных ценностей и традиций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администрация</w:t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.1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ероприятие № 4.1 «</w:t>
                  </w:r>
                  <w:r>
                    <w:rPr>
                      <w:spacing w:val="-6"/>
                      <w:sz w:val="22"/>
                      <w:szCs w:val="22"/>
                    </w:rPr>
                    <w:t>Приобретение новогодних подарков для детей, находящихся в трудной жизненной ситуации, социально опасном положении, для детей из малообеспеченных, многодетных семей и детей из семей мобилизованных граждан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администрация</w:t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pacing w:val="-10"/>
                    </w:rPr>
                  </w:pPr>
                  <w:r>
                    <w:rPr>
                      <w:bCs/>
                      <w:spacing w:val="-10"/>
                      <w:sz w:val="22"/>
                      <w:szCs w:val="22"/>
                    </w:rPr>
                    <w:t>Итого по программе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 352 96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 936 9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416 0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pacing w:val="-10"/>
                      <w:sz w:val="22"/>
                      <w:szCs w:val="22"/>
                    </w:rPr>
                  </w:pPr>
                  <w:r>
                    <w:rPr>
                      <w:bCs/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 040 9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 459 4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581 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pacing w:val="-10"/>
                      <w:sz w:val="22"/>
                      <w:szCs w:val="22"/>
                    </w:rPr>
                  </w:pPr>
                  <w:r>
                    <w:rPr>
                      <w:bCs/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 078 9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 673 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05 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pacing w:val="-10"/>
                      <w:sz w:val="22"/>
                      <w:szCs w:val="22"/>
                    </w:rPr>
                  </w:pPr>
                  <w:r>
                    <w:rPr>
                      <w:bCs/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8 633 4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7 326 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307 4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pacing w:val="-10"/>
                      <w:sz w:val="22"/>
                      <w:szCs w:val="22"/>
                    </w:rPr>
                  </w:pPr>
                  <w:r>
                    <w:rPr>
                      <w:bCs/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 106 16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 395 9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 710 2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 объем финансирования муниципальной программы за счет средств бюджета Краснодар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center" w:pos="8807" w:leader="none"/>
                <w:tab w:val="right" w:pos="17615" w:leader="none"/>
              </w:tabs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51"/>
          <w:tab w:val="left" w:pos="12474" w:leader="none"/>
        </w:tabs>
        <w:autoSpaceDE w:val="false"/>
        <w:jc w:val="right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паспорте муниципальной подпрограммы муниципального образования Щербиновский район «Профилактика безнадзорности и правонарушений несовершеннолетних на территории муниципального образования Щербиновский район»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/>
      </w:pPr>
      <w:r>
        <w:rPr>
          <w:sz w:val="28"/>
          <w:szCs w:val="28"/>
          <w:lang w:val="ru-RU"/>
        </w:rPr>
        <w:t>1) позицию «Объемы бюджетных ассигнований муниципальной подпрограммы» паспорта муниципальной подпрограммы муниципального образования Щербиновский район «Профилактика безнадзорности и правонарушений несовершеннолетних на территории муниципального образования Щербинов</w:t>
      </w:r>
      <w:r>
        <w:rPr/>
        <w:t>ский район» изложить в следующей редакции:</w:t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82"/>
        <w:gridCol w:w="709"/>
        <w:gridCol w:w="5528"/>
      </w:tblGrid>
      <w:tr>
        <w:trPr/>
        <w:tc>
          <w:tcPr>
            <w:tcW w:w="3582" w:type="dxa"/>
            <w:tcBorders/>
          </w:tcPr>
          <w:p>
            <w:pPr>
              <w:pStyle w:val="Normal"/>
              <w:widowControl w:val="false"/>
              <w:autoSpaceDE w:val="false"/>
              <w:ind w:right="-81"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pacing w:val="-4"/>
                <w:sz w:val="28"/>
                <w:szCs w:val="28"/>
                <w:lang w:eastAsia="ar-SA"/>
              </w:rPr>
              <w:t>Объемы бюджетных ассигнований муниципально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44 3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/>
            </w:pPr>
            <w:r>
              <w:rPr>
                <w:spacing w:val="-4"/>
                <w:sz w:val="28"/>
                <w:szCs w:val="28"/>
                <w:lang w:eastAsia="ar-SA"/>
              </w:rPr>
              <w:t xml:space="preserve">2024 год – 33 500,00 рублей 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/>
            </w:pPr>
            <w:r>
              <w:rPr>
                <w:spacing w:val="-4"/>
                <w:sz w:val="28"/>
                <w:szCs w:val="28"/>
                <w:lang w:eastAsia="ar-SA"/>
              </w:rPr>
              <w:t>2025 год – 78 900,00 рублей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  <w:t>2026 год – 68 300,00 рублей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  <w:t>2027 год – 63 600,00 рублей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</w:r>
          </w:p>
        </w:tc>
      </w:tr>
    </w:tbl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2) в разделе 3 «</w:t>
      </w:r>
      <w:r>
        <w:rPr>
          <w:sz w:val="28"/>
          <w:szCs w:val="28"/>
        </w:rPr>
        <w:t xml:space="preserve">Обоснование ресурсного обеспечения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ru-RU"/>
        </w:rPr>
        <w:t>» таблицу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417"/>
        <w:gridCol w:w="1559"/>
        <w:gridCol w:w="1418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pacing w:val="-4"/>
                <w:lang w:eastAsia="ar-SA"/>
              </w:rPr>
              <w:t>Источник финансирован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ind w:right="74" w:hanging="0"/>
              <w:jc w:val="center"/>
              <w:rPr/>
            </w:pPr>
            <w:r>
              <w:rPr>
                <w:color w:val="000000"/>
                <w:spacing w:val="-4"/>
                <w:lang w:eastAsia="ar-SA"/>
              </w:rPr>
              <w:t>Объем финансирования всего, руб.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в том числе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pacing w:val="-4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4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pacing w:val="-4"/>
                <w:lang w:eastAsia="ar-SA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pacing w:val="-4"/>
                <w:lang w:eastAsia="ar-SA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2027 г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4"/>
                <w:lang w:eastAsia="ar-SA"/>
              </w:rPr>
              <w:t>Подпрограмм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4"/>
                <w:lang w:eastAsia="ar-SA"/>
              </w:rPr>
              <w:t>24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3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78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6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63 6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4"/>
                <w:lang w:eastAsia="ar-SA"/>
              </w:rPr>
              <w:t>в т. ч. бюджет муниципального образования Щерби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4"/>
                <w:lang w:eastAsia="ar-SA"/>
              </w:rPr>
              <w:t>24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3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78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6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63 6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4"/>
                <w:lang w:eastAsia="ar-SA"/>
              </w:rPr>
              <w:t>Бюджет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0,00</w:t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1 к</w:t>
      </w:r>
      <w:r>
        <w:rPr/>
        <w:t xml:space="preserve"> </w:t>
      </w:r>
      <w:r>
        <w:rPr>
          <w:sz w:val="28"/>
          <w:szCs w:val="28"/>
        </w:rPr>
        <w:t xml:space="preserve">муниципальной подпрограмме муниципального образования Щербиновский район </w:t>
      </w:r>
      <w:r>
        <w:rPr>
          <w:rFonts w:eastAsia="Calibri"/>
          <w:spacing w:val="-6"/>
          <w:sz w:val="28"/>
          <w:szCs w:val="28"/>
          <w:lang w:eastAsia="en-US"/>
        </w:rPr>
        <w:t>«Профилактика безнадзорности и правонарушений несовершеннолетних на территории муниципального образования Щербиновский район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2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7050" w:leader="none"/>
              </w:tabs>
              <w:overflowPunct w:val="false"/>
              <w:autoSpaceDE w:val="false"/>
              <w:snapToGrid w:val="false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caps/>
                <w:sz w:val="28"/>
                <w:szCs w:val="28"/>
              </w:rPr>
              <w:t>Приложение</w:t>
            </w:r>
            <w:r>
              <w:rPr>
                <w:rFonts w:eastAsia="Calibri"/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муниципальной под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 xml:space="preserve">«Профилактика безнадзорности и 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/>
            </w:pPr>
            <w:r>
              <w:rPr>
                <w:rFonts w:eastAsia="Calibri"/>
                <w:spacing w:val="-6"/>
                <w:sz w:val="28"/>
                <w:szCs w:val="28"/>
              </w:rPr>
              <w:t>правонарушений несовершеннолетних на территории муниципального образования Щербин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ЕРЕЧЕНЬ МЕРОПРИЯТИЙ МУНИЦИПАЛЬНОЙ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Профилактика безнадзорности и правонарушений несовершеннолетн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территории муниципального образования Щербин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759"/>
        <w:gridCol w:w="21"/>
        <w:gridCol w:w="26"/>
        <w:gridCol w:w="2081"/>
        <w:gridCol w:w="982"/>
        <w:gridCol w:w="1544"/>
        <w:gridCol w:w="137"/>
        <w:gridCol w:w="847"/>
        <w:gridCol w:w="1539"/>
        <w:gridCol w:w="136"/>
        <w:gridCol w:w="1264"/>
        <w:gridCol w:w="140"/>
        <w:gridCol w:w="850"/>
        <w:gridCol w:w="2521"/>
        <w:gridCol w:w="1694"/>
      </w:tblGrid>
      <w:tr>
        <w:trPr>
          <w:trHeight w:val="300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д реализаци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Участ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муниципальной программы, исполнитель мероприятия</w:t>
            </w:r>
          </w:p>
        </w:tc>
      </w:tr>
      <w:tr>
        <w:trPr>
          <w:trHeight w:val="24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резерве источников финансирован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*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е 1. Организация и проведение фестивалей, конкурсов для несовершеннолетних, состоящих на учете в органах и системы профилактики безнадзорности и правонарушений несовершеннолетних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3 5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3 5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частие несовершеннолетних, состоящих на профилактическом учете, в мероприятиях, приобретение грамот и призов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hanging="7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муниципального образования Щербиновский район (отдел по делам несовершеннолетних)</w:t>
            </w:r>
          </w:p>
        </w:tc>
      </w:tr>
      <w:tr>
        <w:trPr>
          <w:trHeight w:val="25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8 9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8 9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3 8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3 8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 2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 2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98 4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98 4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2.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е №2 Проведение социально-значимых мероприятий, конкурсов, торжественных приемов у главы муниципального образования, направленных на пропаганду семейных ценностей, развития культуры семейных взаимоотношений, профилактику семейной жестокости, развитие навыков безопасности жизнедеятельности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10 0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10 0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ведение социально значимых мероприятий, конкурсов, торжественных приемов у главы муниципального района, направленных на пропаганду семейных ценностей, традиций развитие культуры семейных взаимоотношений, профилактику семейной жестокости, развитие навыков безопасности жизнедеятельност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50 0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50 0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44 5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44 5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 4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 4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145 9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145 9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48" w:hRule="atLeas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е 3. Проведение бесед, лекций, «круглых столов» для несовершеннолетних в возрасте от 7 до 18 лет по профилактике совершения преступлений, правонарушений, антиобщественных деяний, вовлечению их в преступную деятельность, деструктивные сообщества с раздачей листовок</w:t>
            </w:r>
          </w:p>
        </w:tc>
        <w:tc>
          <w:tcPr>
            <w:tcW w:w="7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е не требует финансировани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частие несовершеннолетних, состоящих на профилактическом учете в мероприят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7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муниципального образования Щербиновский район (отдел по делам несовершеннолетних)</w:t>
            </w:r>
          </w:p>
        </w:tc>
      </w:tr>
      <w:tr>
        <w:trPr>
          <w:trHeight w:val="278" w:hRule="atLeas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того по подпрограмм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3 5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3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8 9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8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8 3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8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7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 6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44 3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44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 по программе и подпрограмм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4 386 46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1 936 90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449 5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2 119 8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 459 40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660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5 147 2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 673 60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473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7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8 697 0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7 326 00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371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20 350 46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13 395 90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 954 5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объем финансирования муниципальной программы за счет средств бюджета Краснодарского края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опеки и попечительств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несовершеннолетних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Cs/>
          <w:sz w:val="28"/>
          <w:szCs w:val="28"/>
        </w:rPr>
        <w:t>Щербиновский район                                                                                                                                                 Л.И. Дрыгваль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8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0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4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9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31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0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2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1">
    <w:name w:val=" Знак Знак4"/>
    <w:qFormat/>
    <w:rPr>
      <w:sz w:val="28"/>
      <w:szCs w:val="24"/>
    </w:rPr>
  </w:style>
  <w:style w:type="character" w:styleId="33">
    <w:name w:val="Заголовок 3 Знак"/>
    <w:qFormat/>
    <w:rPr>
      <w:b/>
      <w:sz w:val="28"/>
    </w:rPr>
  </w:style>
  <w:style w:type="character" w:styleId="42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24">
    <w:name w:val="Основной текст 2 Знак"/>
    <w:qFormat/>
    <w:rPr>
      <w:sz w:val="28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4">
    <w:name w:val="Основной текст с отступом 3 Знак"/>
    <w:qFormat/>
    <w:rPr>
      <w:color w:val="000000"/>
      <w:sz w:val="28"/>
      <w:szCs w:val="24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23">
    <w:name w:val="Активная гипертекстовая ссылка"/>
    <w:qFormat/>
    <w:rPr>
      <w:b/>
      <w:bCs/>
      <w:color w:val="106BBE"/>
      <w:u w:val="single"/>
    </w:rPr>
  </w:style>
  <w:style w:type="character" w:styleId="Style24">
    <w:name w:val="Выделение для Базового Поиска"/>
    <w:qFormat/>
    <w:rPr>
      <w:b/>
      <w:bCs/>
      <w:color w:val="0058A9"/>
    </w:rPr>
  </w:style>
  <w:style w:type="character" w:styleId="Style2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6">
    <w:name w:val="Заголовок своего сообщения"/>
    <w:qFormat/>
    <w:rPr>
      <w:b/>
      <w:bCs/>
      <w:color w:val="26282F"/>
      <w:sz w:val="30"/>
    </w:rPr>
  </w:style>
  <w:style w:type="character" w:styleId="Style27">
    <w:name w:val="Заголовок чужого сообщения"/>
    <w:qFormat/>
    <w:rPr>
      <w:b/>
      <w:bCs/>
      <w:color w:val="FF0000"/>
    </w:rPr>
  </w:style>
  <w:style w:type="character" w:styleId="Style28">
    <w:name w:val="Найденные слова"/>
    <w:qFormat/>
    <w:rPr>
      <w:b/>
      <w:bCs/>
      <w:color w:val="26282F"/>
      <w:shd w:fill="auto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>
      <w:b/>
      <w:bCs/>
      <w:color w:val="106BBE"/>
      <w:sz w:val="30"/>
    </w:rPr>
  </w:style>
  <w:style w:type="character" w:styleId="Style31">
    <w:name w:val="Сравнение редакций"/>
    <w:qFormat/>
    <w:rPr>
      <w:b/>
      <w:bCs/>
      <w:color w:val="26282F"/>
      <w:sz w:val="30"/>
    </w:rPr>
  </w:style>
  <w:style w:type="character" w:styleId="Style32">
    <w:name w:val="Сравнение редакций. Добавленный фрагмент"/>
    <w:qFormat/>
    <w:rPr>
      <w:color w:val="000000"/>
      <w:shd w:fill="auto" w:val="clear"/>
    </w:rPr>
  </w:style>
  <w:style w:type="character" w:styleId="Style33">
    <w:name w:val="Сравнение редакций. Удаленный фрагмент"/>
    <w:qFormat/>
    <w:rPr>
      <w:color w:val="000000"/>
      <w:shd w:fill="auto" w:val="clear"/>
    </w:rPr>
  </w:style>
  <w:style w:type="character" w:styleId="Style34">
    <w:name w:val="Утратил силу"/>
    <w:qFormat/>
    <w:rPr>
      <w:b/>
      <w:bCs/>
      <w:strike/>
      <w:color w:val="000000"/>
    </w:rPr>
  </w:style>
  <w:style w:type="character" w:styleId="25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35">
    <w:name w:val="Основной текст_"/>
    <w:qFormat/>
    <w:rPr>
      <w:sz w:val="26"/>
      <w:szCs w:val="26"/>
      <w:shd w:fill="FFFFFF" w:val="clear"/>
    </w:rPr>
  </w:style>
  <w:style w:type="character" w:styleId="Style36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5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">
    <w:name w:val="Заголовок 5 Знак"/>
    <w:qFormat/>
    <w:rPr>
      <w:sz w:val="28"/>
      <w:szCs w:val="24"/>
    </w:rPr>
  </w:style>
  <w:style w:type="character" w:styleId="61">
    <w:name w:val="Заголовок 6 Знак"/>
    <w:qFormat/>
    <w:rPr>
      <w:b/>
      <w:sz w:val="28"/>
      <w:szCs w:val="24"/>
    </w:rPr>
  </w:style>
  <w:style w:type="character" w:styleId="92">
    <w:name w:val="Заголовок 9 Знак"/>
    <w:qFormat/>
    <w:rPr>
      <w:b/>
      <w:sz w:val="24"/>
      <w:szCs w:val="24"/>
    </w:rPr>
  </w:style>
  <w:style w:type="character" w:styleId="36">
    <w:name w:val="Основной текст 3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7">
    <w:name w:val="Маркированный список 3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38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3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1">
    <w:name w:val="Стиль1"/>
    <w:basedOn w:val="Normal"/>
    <w:next w:val="21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4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43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6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4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3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3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5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0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51">
    <w:name w:val="Заголовок таблицы"/>
    <w:basedOn w:val="Style50"/>
    <w:qFormat/>
    <w:pPr>
      <w:jc w:val="center"/>
    </w:pPr>
    <w:rPr>
      <w:b/>
      <w:bCs/>
    </w:rPr>
  </w:style>
  <w:style w:type="paragraph" w:styleId="Style52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7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8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19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5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5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1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9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63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2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4">
    <w:name w:val="Номер2"/>
    <w:basedOn w:val="22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5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65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66">
    <w:name w:val="Ориентир-заголовок"/>
    <w:basedOn w:val="Style65"/>
    <w:qFormat/>
    <w:pPr/>
    <w:rPr/>
  </w:style>
  <w:style w:type="paragraph" w:styleId="126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67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6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27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7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Внимание: криминал!!"/>
    <w:basedOn w:val="Style73"/>
    <w:next w:val="Normal"/>
    <w:qFormat/>
    <w:pPr/>
    <w:rPr/>
  </w:style>
  <w:style w:type="paragraph" w:styleId="Style75">
    <w:name w:val="Внимание: недобросовестность!"/>
    <w:basedOn w:val="Style73"/>
    <w:next w:val="Normal"/>
    <w:qFormat/>
    <w:pPr/>
    <w:rPr/>
  </w:style>
  <w:style w:type="paragraph" w:styleId="Style7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7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7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7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</w:rPr>
  </w:style>
  <w:style w:type="paragraph" w:styleId="Style8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82">
    <w:name w:val="Заголовок ЭР (правое окно)"/>
    <w:basedOn w:val="Style81"/>
    <w:next w:val="Normal"/>
    <w:qFormat/>
    <w:pPr>
      <w:spacing w:before="300" w:after="0"/>
      <w:jc w:val="left"/>
    </w:pPr>
    <w:rPr/>
  </w:style>
  <w:style w:type="paragraph" w:styleId="Style83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8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5">
    <w:name w:val="Информация об изменениях"/>
    <w:basedOn w:val="Style8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87">
    <w:name w:val="Информация об изменениях документа"/>
    <w:basedOn w:val="Style45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8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9">
    <w:name w:val="Колонтитул (левый)"/>
    <w:basedOn w:val="Style88"/>
    <w:next w:val="Normal"/>
    <w:qFormat/>
    <w:pPr/>
    <w:rPr>
      <w:sz w:val="14"/>
      <w:szCs w:val="14"/>
    </w:rPr>
  </w:style>
  <w:style w:type="paragraph" w:styleId="Style9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Колонтитул (правый)"/>
    <w:basedOn w:val="Style90"/>
    <w:next w:val="Normal"/>
    <w:qFormat/>
    <w:pPr/>
    <w:rPr>
      <w:sz w:val="14"/>
      <w:szCs w:val="14"/>
    </w:rPr>
  </w:style>
  <w:style w:type="paragraph" w:styleId="Style92">
    <w:name w:val="Комментарий пользователя"/>
    <w:basedOn w:val="Style45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93">
    <w:name w:val="Куда обратиться?"/>
    <w:basedOn w:val="Style73"/>
    <w:next w:val="Normal"/>
    <w:qFormat/>
    <w:pPr/>
    <w:rPr/>
  </w:style>
  <w:style w:type="paragraph" w:styleId="Style9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5">
    <w:name w:val="Необходимые документы"/>
    <w:basedOn w:val="Style73"/>
    <w:next w:val="Normal"/>
    <w:qFormat/>
    <w:pPr>
      <w:ind w:left="420" w:right="420" w:firstLine="118"/>
    </w:pPr>
    <w:rPr/>
  </w:style>
  <w:style w:type="paragraph" w:styleId="Style96">
    <w:name w:val="Оглавление"/>
    <w:basedOn w:val="Style44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97">
    <w:name w:val="Переменная часть"/>
    <w:basedOn w:val="Style77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</w:rPr>
  </w:style>
  <w:style w:type="paragraph" w:styleId="Style99">
    <w:name w:val="Подзаголовок для информации об изменениях"/>
    <w:basedOn w:val="Style84"/>
    <w:next w:val="Normal"/>
    <w:qFormat/>
    <w:pPr/>
    <w:rPr>
      <w:b/>
      <w:bCs/>
    </w:rPr>
  </w:style>
  <w:style w:type="paragraph" w:styleId="Style100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1">
    <w:name w:val="Постоянная часть"/>
    <w:basedOn w:val="Style77"/>
    <w:next w:val="Normal"/>
    <w:qFormat/>
    <w:pPr/>
    <w:rPr>
      <w:sz w:val="20"/>
      <w:szCs w:val="20"/>
    </w:rPr>
  </w:style>
  <w:style w:type="paragraph" w:styleId="Style102">
    <w:name w:val="Пример."/>
    <w:basedOn w:val="Style73"/>
    <w:next w:val="Normal"/>
    <w:qFormat/>
    <w:pPr/>
    <w:rPr/>
  </w:style>
  <w:style w:type="paragraph" w:styleId="Style103">
    <w:name w:val="Примечание."/>
    <w:basedOn w:val="Style73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6">
    <w:name w:val="Текст в таблице"/>
    <w:basedOn w:val="Style61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0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1">
    <w:name w:val="Центрированный (таблица)"/>
    <w:basedOn w:val="Style61"/>
    <w:next w:val="Normal"/>
    <w:qFormat/>
    <w:pPr>
      <w:jc w:val="center"/>
    </w:pPr>
    <w:rPr/>
  </w:style>
  <w:style w:type="paragraph" w:styleId="Style11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Style113">
    <w:name w:val="отступ таблица"/>
    <w:basedOn w:val="Normal"/>
    <w:qFormat/>
    <w:pPr>
      <w:spacing w:lineRule="auto" w:line="12"/>
    </w:pPr>
    <w:rPr>
      <w:rFonts w:eastAsia="Calibri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59:00Z</dcterms:created>
  <dc:creator>HOME</dc:creator>
  <dc:description/>
  <cp:keywords/>
  <dc:language>en-US</dc:language>
  <cp:lastModifiedBy>shaparelena</cp:lastModifiedBy>
  <cp:lastPrinted>2024-12-18T09:25:00Z</cp:lastPrinted>
  <dcterms:modified xsi:type="dcterms:W3CDTF">2024-12-20T06:07:00Z</dcterms:modified>
  <cp:revision>89</cp:revision>
  <dc:subject/>
  <dc:title>       </dc:title>
</cp:coreProperties>
</file>